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 Credit Reporting Act (FCRA) Release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pany Na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he Fair Credit Reporting Act (FCRA) allows individuals and institutions with a true business need to gain access to the credit histories of other individuals, with the individuals’ permission.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y signing this release, I  ____________________ hereby give permission to  [</w:t>
      </w:r>
      <w:r>
        <w:rPr>
          <w:rFonts w:cs="Times New Roman" w:ascii="Times New Roman" w:hAnsi="Times New Roman"/>
          <w:sz w:val="24"/>
          <w:szCs w:val="24"/>
        </w:rPr>
        <w:t>Company Na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 to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nvestigate my credit history through contact of credit bureaus, at any time. 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Question my employment and personal references regarding my credit history.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 have read and understood the above, and I sign this release voluntarily, without coercion or duress from any individual or party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</w:t>
        <w:tab/>
        <w:tab/>
        <w:tab/>
        <w:tab/>
        <w:t>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mployee Signature</w:t>
        <w:tab/>
        <w:tab/>
        <w:tab/>
        <w:tab/>
        <w:tab/>
        <w:tab/>
        <w:t>Dat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7:07:00Z</dcterms:created>
  <dc:creator>Karen Melchior</dc:creator>
  <dc:description/>
  <dc:language>en-US</dc:language>
  <cp:lastModifiedBy>tso</cp:lastModifiedBy>
  <cp:lastPrinted>2000-07-06T15:36:00Z</cp:lastPrinted>
  <dcterms:modified xsi:type="dcterms:W3CDTF">2001-03-02T17:07:00Z</dcterms:modified>
  <cp:revision>2</cp:revision>
  <dc:subject/>
  <dc:title>FAIR CREDIT ACT DISCLOSURE NOTICE</dc:title>
</cp:coreProperties>
</file>