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 Request Form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</w:t>
        <w:tab/>
        <w:tab/>
        <w:t>SS#:  _____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________________________</w:t>
        <w:tab/>
        <w:tab/>
        <w:t>Job title: 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_________________________</w:t>
        <w:tab/>
        <w:tab/>
      </w:r>
      <w:r>
        <w:rPr>
          <w:rFonts w:cs="Times New Roman" w:ascii="Times New Roman" w:hAnsi="Times New Roman"/>
          <w:sz w:val="24"/>
          <w:szCs w:val="24"/>
        </w:rPr>
        <w:t>Department: 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 __________________________</w:t>
        <w:tab/>
        <w:tab/>
        <w:t>Supervisor: __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 for leave: 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leave:  from:  ___________________     to: 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time of leave:  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___________ agree to return to work on _____________________.  Unless it is impossible to do so, at which point I will notify my supervisor as soon as possibl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</w:t>
        <w:tab/>
        <w:tab/>
        <w:t>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Employee Signature                                                                   D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OR OFFICE USE ONLY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start date:  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schedule:  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rs per week: 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required? 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received: 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certification:   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approved:  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denied: 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on(s) for denial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approved/denied by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      _______________________       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Name                                          Signature                                 Job Titl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Date:  _________________</w:t>
      </w:r>
    </w:p>
    <w:sectPr>
      <w:footerReference w:type="default" r:id="rId2"/>
      <w:type w:val="nextPage"/>
      <w:pgSz w:w="12240" w:h="15840"/>
      <w:pgMar w:left="1800" w:right="1800" w:gutter="0" w:header="0" w:top="9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ell">
    <w:name w:val="Table Cell"/>
    <w:basedOn w:val="Normal"/>
    <w:qFormat/>
    <w:pPr>
      <w:spacing w:before="80" w:after="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21:38:00Z</dcterms:created>
  <dc:creator>Karen Melchior</dc:creator>
  <dc:description/>
  <cp:keywords/>
  <dc:language>en-US</dc:language>
  <cp:lastModifiedBy>Chris Hunter</cp:lastModifiedBy>
  <cp:lastPrinted>2000-08-18T11:12:00Z</cp:lastPrinted>
  <dcterms:modified xsi:type="dcterms:W3CDTF">2005-01-07T03:39:00Z</dcterms:modified>
  <cp:revision>3</cp:revision>
  <dc:subject/>
  <dc:title>LEAVE REQUEST and APPROVAL FORM</dc:title>
</cp:coreProperties>
</file>