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Professional Development Form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</w:rPr>
        <w:t>(To be submitted to Human Resources before course commencement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 Name  ____________________</w:t>
        <w:tab/>
        <w:tab/>
        <w:t>Employee I.D.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osition Title       _____________________</w:t>
        <w:tab/>
        <w:tab/>
        <w:t>Department      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Course Title/Conference  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tart Date  _ _ / _ _ / _ _ (dd/mm/yy)           End Date  _ _ / _ _ / _ _ (dd/mm/yy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Cost _________________</w:t>
        <w:tab/>
        <w:tab/>
        <w:tab/>
        <w:t>Travel Costs  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Relevance of course/conference to current positi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Benefit of course to the employee and the organizati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 Signature  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Manager Signature   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For Human Resources Onl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Approved:     </w:t>
      </w:r>
      <w:r>
        <w:rPr>
          <w:rFonts w:eastAsia="Symbol" w:cs="Symbol" w:ascii="Symbol" w:hAnsi="Symbol"/>
        </w:rPr>
        <w:t></w:t>
      </w:r>
      <w:r>
        <w:rPr/>
        <w:t xml:space="preserve">  Yes</w:t>
        <w:tab/>
      </w:r>
      <w:r>
        <w:rPr>
          <w:rFonts w:eastAsia="Symbol" w:cs="Symbol" w:ascii="Symbol" w:hAnsi="Symbol"/>
        </w:rPr>
        <w:t></w:t>
      </w:r>
      <w:r>
        <w:rPr/>
        <w:t xml:space="preserve">  No</w:t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Amount of Reimbursement  ____________</w:t>
        <w:tab/>
        <w:tab/>
        <w:t>Budget Code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R Signature  ________________________</w:t>
        <w:tab/>
        <w:tab/>
        <w:t>Date  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70</Characters>
  <CharactersWithSpaces>709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7:00Z</dcterms:created>
  <dc:creator>Mjurjica</dc:creator>
  <dc:description/>
  <dc:language>en-US</dc:language>
  <cp:lastModifiedBy/>
  <dcterms:modified xsi:type="dcterms:W3CDTF">2000-05-11T15:17:00Z</dcterms:modified>
  <cp:revision>2</cp:revision>
  <dc:subject/>
  <dc:title>Professional Develop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