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Internal Candidate Record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Position </w:t>
        <w:tab/>
        <w:t xml:space="preserve">    ____________________</w:t>
        <w:tab/>
        <w:tab/>
        <w:t>Department    __________________</w:t>
        <w:tab/>
        <w:tab/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Manager  </w:t>
        <w:tab/>
        <w:t xml:space="preserve">    ____________________</w:t>
        <w:tab/>
        <w:tab/>
        <w:t>Recruiter        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ate Posted         ____________________</w:t>
        <w:tab/>
        <w:tab/>
        <w:t>Closing Date  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osting Number  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Reason for Position:  New Hire      Resignation     Termination     Other  _____________</w:t>
        <w:tab/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00"/>
        <w:gridCol w:w="2161"/>
        <w:gridCol w:w="1800"/>
        <w:gridCol w:w="162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Candidate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Current Positio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Current Depart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Current Pro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Outcome</w:t>
            </w:r>
          </w:p>
        </w:tc>
      </w:tr>
      <w:tr>
        <w:trPr>
          <w:trHeight w:val="4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uccessful Candidate  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ate File Closed         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615</Characters>
  <CharactersWithSpaces>50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6:00Z</dcterms:created>
  <dc:creator>Mjurjica</dc:creator>
  <dc:description/>
  <dc:language>en-US</dc:language>
  <cp:lastModifiedBy/>
  <dcterms:modified xsi:type="dcterms:W3CDTF">2000-05-11T15:16:00Z</dcterms:modified>
  <cp:revision>2</cp:revision>
  <dc:subject/>
  <dc:title>Internal Candidate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