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sz w:val="28"/>
        </w:rPr>
        <w:t>Compensation Adjustment Form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mployee Name  ____________________</w:t>
        <w:tab/>
        <w:tab/>
        <w:t>Employee ID 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Position Title       ____________________</w:t>
        <w:tab/>
        <w:tab/>
        <w:t>Department   __________________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Adjustment Informatio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Reason for Adjustment  </w:t>
      </w:r>
      <w:r>
        <w:rPr>
          <w:sz w:val="18"/>
        </w:rPr>
        <w:t>(In the space provided below please indicate the reason for the pay adjustment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</w:rPr>
        <w:t>**NOTE</w:t>
      </w:r>
      <w:r>
        <w:rPr>
          <w:i/>
        </w:rPr>
        <w:t xml:space="preserve"> </w:t>
      </w:r>
      <w:r>
        <w:rPr/>
        <w:t>– Attach all supporting documentation i.e. performance/probation reviews, etc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ffective Date</w:t>
        <w:tab/>
        <w:t xml:space="preserve">   __________________</w:t>
        <w:tab/>
        <w:t>Next Review Date     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Change Amount __________________</w:t>
        <w:tab/>
        <w:t>New Salary Amount  _________________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ignatur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upervisor Signature              ___________________________</w:t>
        <w:tab/>
        <w:t>Date  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Human Resources Signature  ___________________________</w:t>
        <w:tab/>
        <w:t>Date  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8</Characters>
  <CharactersWithSpaces>621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0:14:00Z</dcterms:created>
  <dc:creator>Mjurjica</dc:creator>
  <dc:description/>
  <dc:language>en-US</dc:language>
  <cp:lastModifiedBy/>
  <dcterms:modified xsi:type="dcterms:W3CDTF">2005-01-06T20:31:00Z</dcterms:modified>
  <cp:revision>3</cp:revision>
  <dc:subject/>
  <dc:title>Compensation Adjust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 Hunter</vt:lpwstr>
  </property>
</Properties>
</file>