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 xml:space="preserve">Recruitment Recap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Position:  </w:t>
        <w:tab/>
        <w:tab/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Posting Number:</w:t>
        <w:tab/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ate File Opened:</w:t>
        <w:tab/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ate File Closed:</w:t>
        <w:tab/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ccessful Candidate:</w:t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ource of Candidate:</w:t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Employee Start Date:</w:t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Employee Salary:</w:t>
        <w:tab/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Total Recruitment Cost:</w:t>
        <w:tab/>
        <w:t>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73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599"/>
      </w:tblGrid>
      <w:tr>
        <w:trPr>
          <w:trHeight w:val="4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esume Sources Utiliz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esponse</w:t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Company Web Sit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Unsolicit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Internal Applicant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Referral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Agencie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ther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otal Resumes Sourc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73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599"/>
      </w:tblGrid>
      <w:tr>
        <w:trPr>
          <w:trHeight w:val="4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osting Sourc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Cost</w:t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otal Posting Cost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73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59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ecruitment Proces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Telephone Scree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First Interview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cond Interview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hird Interview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ffers Declined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69</Characters>
  <CharactersWithSpaces>708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7:00Z</dcterms:created>
  <dc:creator>Mjurjica</dc:creator>
  <dc:description/>
  <dc:language>en-US</dc:language>
  <cp:lastModifiedBy/>
  <dcterms:modified xsi:type="dcterms:W3CDTF">2000-05-11T15:17:00Z</dcterms:modified>
  <cp:revision>2</cp:revision>
  <dc:subject/>
  <dc:title>Recruitment Reca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