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sz w:val="22"/>
        </w:rPr>
        <w:t>Internal Applications Form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2"/>
        </w:rPr>
        <w:t>Position Applied For  _________________________________________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2"/>
        </w:rPr>
        <w:t>Employee Name  ___________________</w:t>
        <w:tab/>
        <w:t>Employee ID  ___________________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2"/>
        </w:rPr>
        <w:t>Current Position   ___________________</w:t>
        <w:tab/>
        <w:t>Department    ___________________</w:t>
      </w:r>
    </w:p>
    <w:p>
      <w:pPr>
        <w:pStyle w:val="Normal"/>
        <w:pBdr>
          <w:bottom w:val="dotDash" w:sz="4" w:space="1" w:color="000000"/>
        </w:pBdr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2"/>
        </w:rPr>
        <w:t>Employment Experience (present position and three most recent positions)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2"/>
        </w:rPr>
      </w:pPr>
      <w:r>
        <w:rPr>
          <w:sz w:val="22"/>
        </w:rPr>
      </w:r>
    </w:p>
    <w:tbl>
      <w:tblPr>
        <w:tblW w:w="885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3"/>
      </w:tblGrid>
      <w:tr>
        <w:trPr>
          <w:trHeight w:val="350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Positi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Company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From (dd/mm/yy)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To (dd/mm/yy)</w:t>
            </w:r>
          </w:p>
        </w:tc>
      </w:tr>
      <w:tr>
        <w:trPr>
          <w:trHeight w:val="350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0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0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0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widowControl w:val="false"/>
        <w:pBdr>
          <w:bottom w:val="dotDash" w:sz="4" w:space="1" w:color="000000"/>
        </w:pBdr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2"/>
        </w:rPr>
        <w:t>Education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tbl>
      <w:tblPr>
        <w:tblW w:w="885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Typ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Degree/Diplom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Date Completed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2"/>
        </w:rPr>
        <w:t>Other Related Courses  ____________________________________________________</w:t>
      </w:r>
    </w:p>
    <w:p>
      <w:pPr>
        <w:pStyle w:val="Normal"/>
        <w:pBdr>
          <w:bottom w:val="dotDash" w:sz="4" w:space="1" w:color="000000"/>
        </w:pBdr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2"/>
        </w:rPr>
        <w:t xml:space="preserve">Why are you applying for this position? 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pBdr>
          <w:bottom w:val="single" w:sz="12" w:space="1" w:color="000000"/>
        </w:pBdr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2"/>
        </w:rPr>
        <w:t>What skills do you possess that would help you to excel within this position?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pBdr>
          <w:bottom w:val="single" w:sz="12" w:space="1" w:color="000000"/>
        </w:pBdr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2"/>
        </w:rPr>
        <w:t>How will this position help you to attain your future career goals?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pBdr>
          <w:bottom w:val="single" w:sz="12" w:space="1" w:color="000000"/>
        </w:pBdr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2"/>
        </w:rPr>
        <w:t>Employee Signature  __________________________</w:t>
        <w:tab/>
        <w:t>Date  ___________________________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2"/>
        </w:rPr>
        <w:t>Manager Signature    __________________________</w:t>
        <w:tab/>
        <w:t>Date  ___________________________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8</Words>
  <Characters>896</Characters>
  <CharactersWithSpaces>730</CharactersWithSpaces>
  <Company>HR.co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1T15:15:00Z</dcterms:created>
  <dc:creator>Mjurjica</dc:creator>
  <dc:description/>
  <dc:language>en-US</dc:language>
  <cp:lastModifiedBy/>
  <dcterms:modified xsi:type="dcterms:W3CDTF">2000-05-11T15:15:00Z</dcterms:modified>
  <cp:revision>2</cp:revision>
  <dc:subject/>
  <dc:title>Internal Applications For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tso</vt:lpwstr>
  </property>
</Properties>
</file>