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0" w:right="0" w:hanging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4140830467"/>
      <w:bookmarkStart w:id="2" w:name="__Fieldmark__15_4140830467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4140830467"/>
      <w:bookmarkStart w:id="5" w:name="__Fieldmark__20_4140830467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4140830467"/>
      <w:bookmarkStart w:id="8" w:name="__Fieldmark__25_4140830467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4140830467"/>
      <w:bookmarkStart w:id="11" w:name="__Fieldmark__32_4140830467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4140830467"/>
      <w:bookmarkStart w:id="14" w:name="__Fieldmark__37_4140830467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4140830467"/>
      <w:bookmarkStart w:id="17" w:name="__Fieldmark__42_4140830467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4140830467"/>
      <w:bookmarkStart w:id="20" w:name="__Fieldmark__47_4140830467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4140830467"/>
      <w:bookmarkStart w:id="23" w:name="__Fieldmark__52_4140830467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4140830467"/>
      <w:bookmarkStart w:id="26" w:name="__Fieldmark__57_4140830467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4140830467"/>
      <w:bookmarkStart w:id="29" w:name="__Fieldmark__62_4140830467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4140830467"/>
      <w:bookmarkStart w:id="32" w:name="__Fieldmark__67_4140830467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4140830467"/>
      <w:bookmarkStart w:id="35" w:name="__Fieldmark__75_4140830467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4140830467"/>
      <w:bookmarkStart w:id="38" w:name="__Fieldmark__80_4140830467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120" w:right="0" w:hanging="0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4140830467"/>
      <w:bookmarkStart w:id="41" w:name="__Fieldmark__111_4140830467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4140830467"/>
      <w:bookmarkStart w:id="44" w:name="__Fieldmark__116_4140830467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4140830467"/>
      <w:bookmarkStart w:id="47" w:name="__Fieldmark__125_4140830467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4140830467"/>
      <w:bookmarkStart w:id="50" w:name="__Fieldmark__130_4140830467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4140830467"/>
      <w:bookmarkStart w:id="53" w:name="__Fieldmark__135_4140830467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4140830467"/>
      <w:bookmarkStart w:id="56" w:name="__Fieldmark__140_4140830467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5-01-05T19:29:00Z</dcterms:modified>
  <cp:revision>3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