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Exit Interview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Employee:    __________________</w:t>
        <w:tab/>
        <w:tab/>
        <w:t>Date:  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Interviewer:  __________________</w:t>
        <w:tab/>
        <w:tab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Why are you leaving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Was salary an issue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Do you feel you were fairly compensated for the position you held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Did you like/enjoy your job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Was your job what you expected it to be? If not, how did it differ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Do you feel you were placed in a position compatible with your skills?  If not, explain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Do you feel that there was the possibility for advancement in your position?  If not, what do you feel prevented advancement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Do you think you should have been offered more training/development within the position you held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What was the greatest challenge you faced in your position?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What function(s) of your position did you enjoy the most?  Why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What function(s) of your position did you enjoy the least?  Why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Did you feel a sense of security in your position?  If not, why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 xml:space="preserve">How did you find the morale within your department?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Was there anything the company could have done to improve morale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What was your supervisor like to work for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Were the working conditions suitable? (i.e. hours, work area, etc.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Was the benefits package satisfactory to you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Did you feel you were well informed regarding the company’s policies and procedures?  If not, why?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Is there anything we could have done differently that may have affected your decision to leave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Would you re-consider employment with this company?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20.  Additional comments.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  <w:rPr/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/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81</Characters>
  <CharactersWithSpaces>1288</CharactersWithSpaces>
  <Company>HR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5:12:00Z</dcterms:created>
  <dc:creator>Mjurjica</dc:creator>
  <dc:description/>
  <dc:language>en-US</dc:language>
  <cp:lastModifiedBy/>
  <cp:lastPrinted>2000-05-10T13:29:00Z</cp:lastPrinted>
  <dcterms:modified xsi:type="dcterms:W3CDTF">2000-05-11T15:12:00Z</dcterms:modified>
  <cp:revision>2</cp:revision>
  <dc:subject/>
  <dc:title>Exit Inter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so</vt:lpwstr>
  </property>
</Properties>
</file>